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iCs/>
                <w:sz w:val="20"/>
                <w:szCs w:val="20"/>
              </w:rPr>
              <w:t>Oduzmi, preuzmi, izuzmi… izumi!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Slušati/čitati i interpretirati znanstvenopopularni tekst: </w:t>
            </w:r>
            <w:r>
              <w:rPr>
                <w:i/>
                <w:iCs/>
                <w:sz w:val="20"/>
                <w:szCs w:val="20"/>
              </w:rPr>
              <w:t>Oduzmi, preuzmi, izuzmi… izumi!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2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književni tekst i uočava pojedinosti književnoga jezik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2. </w:t>
            </w:r>
            <w:r>
              <w:rPr>
                <w:rFonts w:eastAsia="T3Font_2;MS Gothic"/>
                <w:sz w:val="20"/>
                <w:szCs w:val="20"/>
              </w:rPr>
              <w:t>Učenik sluša tekst i prepričava sadržaj poslušanoga teksta.</w:t>
            </w:r>
          </w:p>
          <w:p>
            <w:pPr>
              <w:pStyle w:val="Normal"/>
              <w:spacing w:before="0" w:after="0"/>
              <w:textAlignment w:val="baseline"/>
              <w:rPr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5. </w:t>
            </w:r>
            <w:r>
              <w:rPr>
                <w:color w:val="231F20"/>
                <w:sz w:val="20"/>
                <w:szCs w:val="20"/>
                <w:lang w:eastAsia="hr-HR"/>
              </w:rPr>
              <w:t>Učenik oblikuje tekst služeći se imenicama, glagolima i pridjevima, uvažavajući gramatička i pravopisna pravil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1. </w:t>
            </w:r>
            <w:r>
              <w:rPr>
                <w:rFonts w:eastAsia="T3Font_2;MS Gothic"/>
                <w:sz w:val="20"/>
                <w:szCs w:val="20"/>
              </w:rPr>
              <w:t>Učenik povezuje sadržaj i temu književnog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a s vlastitim iskustvom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4. </w:t>
            </w:r>
            <w:r>
              <w:rPr>
                <w:rFonts w:eastAsia="T3Font_2;MS Gothic"/>
                <w:sz w:val="20"/>
                <w:szCs w:val="20"/>
              </w:rPr>
              <w:t>Učenik se stvaralački izražava prem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vlastitome interesu potaknut različitim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iskustvima i doživljajima književnoga tekst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EMOCIONALNO-</w:t>
              <w:br/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EMOCIONALNO-</w:t>
              <w:br/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 I ISPRAVLJANJE ISKAZA O DOŽIVLJAJ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. INTERPRETACIJA (ANALIZA) KNJIŽEVNOGA TEKS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učenicima govori naslov teksta i pita učenike kojoj vrsti riječi pripadaju riječi iz naslova. Zapisuje ih na ploču. Raspravlja s učenicima može li zadnja riječ biti i glagol i imenica. Učenici obrazlažu svoje odgovor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stavljaju rečenice koristeći se riječima: oduzmi, preuzmi, izuzmi, izum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tekst: </w:t>
            </w:r>
            <w:r>
              <w:rPr>
                <w:i/>
                <w:iCs/>
                <w:sz w:val="18"/>
                <w:szCs w:val="18"/>
              </w:rPr>
              <w:t>Eduard Slavoljub Penkala</w:t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ploču zapisuje naslov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upozorava učenike da pozorno slušaju i otkriju o kome tekst govor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izražajno čita znanstvenopopularni tekst (čitanka, str. 69) ili ga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učenicima omogućava da u kraćemu vremenu oblikuju svoj doživljaj priče kako bi ga mogli pravilno izrazi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sz w:val="18"/>
                <w:szCs w:val="18"/>
              </w:rPr>
              <w:t>Učenici odgovaraju na pitanje koje im je učiteljica postavila / učitelj postavio prije čitanja. Priča govori o Slavoljubu Penkali. Učiteljica/učitelj po potrebi intervenira u iskaz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čitaju priču po dijelovima i odgovaraju na pitanja: </w:t>
            </w:r>
          </w:p>
          <w:p>
            <w:pPr>
              <w:pStyle w:val="Tekst01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Što je sve izumio Slavoljub Penkala? Koja su sve znanja potrebna da bi se nešto izumilo? Tko su izumitelji? Znaš li još kojega izumitelja?</w:t>
            </w:r>
          </w:p>
          <w:p>
            <w:pPr>
              <w:pStyle w:val="Tekst01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este li se kada zapitali tko je izumio neki od tih predmeta? Što vas je najviše iznenadilo u ovoj priči?</w:t>
            </w:r>
          </w:p>
          <w:p>
            <w:pPr>
              <w:pStyle w:val="Tekst01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ko su izumitelji? Znaš li još kojega izumitelja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a 9. studenoga obilježava se Svjetski dan izumitelj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or Pavuna hrvatski je fizičar i izumitel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e Rimac hrvatski je inovator i poduzetnik (električni automobili). </w:t>
            </w:r>
            <w:r>
              <w:rPr>
                <w:i/>
                <w:iCs/>
                <w:sz w:val="18"/>
                <w:szCs w:val="18"/>
              </w:rPr>
              <w:t>Znaš li ti nekoga izumitelja ili njegov izum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u paru smišljaju stroj koji bi pomogao učenicima u nastavi. Sami odlučuju hoće li ga nacrtati ili samo opisati. Pri kraju sata učenici predstavljaju ostalima svoj izu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žbeni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ušanj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govore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C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 D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4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uzmi, preuzmi, izuzmi... izumi!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iča govori o izumitelju Eduardu Slavoljubu Penkal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umi: termos-boca, rotirajuća četkica za zube, penkala, nalivpero, prašak za rublje..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zadatak: Prouči neke izume koje su izumili Hrvati i istraži o njima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će pogledati animirani film o profesoru Baltazaru </w:t>
            </w:r>
            <w:r>
              <w:rPr>
                <w:i/>
                <w:iCs/>
                <w:sz w:val="18"/>
                <w:szCs w:val="18"/>
              </w:rPr>
              <w:t>Izumitelj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istražiti tko je izumio Vegetu, gdje i kada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14:00Z</dcterms:created>
  <dc:creator>Ksenija</dc:creator>
  <dc:description/>
  <cp:keywords/>
  <dc:language>en-US</dc:language>
  <cp:lastModifiedBy>Gordana Ivančić</cp:lastModifiedBy>
  <dcterms:modified xsi:type="dcterms:W3CDTF">2020-08-14T12:55:00Z</dcterms:modified>
  <cp:revision>10</cp:revision>
  <dc:subject/>
  <dc:title/>
</cp:coreProperties>
</file>